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Приложение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от «__» ______________ 2023 г.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льшекосульского сельсовета на 2024 год и плановый период 2025 -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Елена Юревич</cp:lastModifiedBy>
  <cp:lastPrinted>2022-10-31T14:11:00Z</cp:lastPrinted>
  <dcterms:modified xsi:type="dcterms:W3CDTF">2023-10-30T01:30:00Z</dcterms:modified>
  <cp:revision>32</cp:revision>
  <dc:subject/>
  <dc:title/>
</cp:coreProperties>
</file>